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23900" cy="904875"/>
            <wp:effectExtent l="0" t="0" r="0" b="0"/>
            <wp:docPr id="2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/>
        <w:t>ГЛАВА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contextualSpacing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32"/>
        </w:rPr>
      </w:pPr>
      <w:r>
        <w:rPr>
          <w:spacing w:val="100"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30.12.2014 г.  № 35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 в    муниципальную программу  «Переселение граждан из ветхого и аварийного  жилищного фонда в Каменском городском округе на 2013-2015годы», утвержденную Постановлением Главы МО «Каменский городской округ» от 28.09.2012г. № 2085(в ред. от 28.06.2013г № 1367, от 25.11.2013г. № 2486, от 30.12.2013г. № 3064, от 06.08.2014г. № 2000, от 09.12.2014г. № 3208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Решением Думы Каменского городского округа от 19.12.2013 года № 177 «О бюджете муниципального образования «Каменский городской округ» на 2014 год и плановый период 2015 и 2016 годов» (в ред. от  25.12.2014г. № 291), с Решением Думы Каменского городского округа от 25.12.2014г. № 290 «О бюджете муниципального образования «Каменский городской округ» на 2015 год и плановый период 2016 и 2017 годов», Порядком формирования и реализации муниципальных программ МО «Каменский городской округ», утвержденным постановлением от 10.12.2013г. № 2720,  руководствуясь  Федеральным Законом от 06.12.2003г. № 131-ФЗ «Об общих принципах организации самоуправления в Российской Федерации», Уставом муниципального образования «Каменский городско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  муниципальную  программу  «Переселение граждан из ветхого и аварийного жилищного фонда в Каменском городском округе на 2013-2015 годы» следующие измене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Строку паспорта программы  «Общий объем финансирования  и  раздел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ы «Финансовое обеспечение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673"/>
        <w:gridCol w:w="2693"/>
        <w:gridCol w:w="1134"/>
        <w:gridCol w:w="1276"/>
        <w:gridCol w:w="1134"/>
      </w:tblGrid>
      <w:tr>
        <w:trPr>
          <w:trHeight w:val="48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\п  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с.руб.            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.</w:t>
            </w:r>
          </w:p>
        </w:tc>
      </w:tr>
      <w:tr>
        <w:trPr>
          <w:trHeight w:val="3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>
          <w:trHeight w:val="47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8,7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6,0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источникам                 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Раздел 8. План мероприятий по реализации  программы «Переселение граждан из ветхого и аварийного жилищного фонда в Каменском городском округе на 2013-2015 годы» изложить в новой редакции (приложение № 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газете «Пламя» и разместить на официальном сайте  Администрации МО «Каменский городской округ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-</w:t>
      </w:r>
    </w:p>
    <w:p>
      <w:pPr>
        <w:pStyle w:val="Normal"/>
        <w:jc w:val="both"/>
        <w:rPr/>
      </w:pPr>
      <w:r>
        <w:rPr>
          <w:sz w:val="28"/>
          <w:szCs w:val="28"/>
        </w:rPr>
        <w:t>тителя Главы Администрации по вопросам ЖКХ, строительства, энергетики и связи  П.Н.Луги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         С.А.Белоусов</w:t>
      </w:r>
    </w:p>
    <w:sectPr>
      <w:type w:val="nextPage"/>
      <w:pgSz w:w="11906" w:h="16838"/>
      <w:pgMar w:left="1134" w:right="567" w:gutter="0" w:header="0" w:top="1083" w:footer="0" w:bottom="13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6">
    <w:name w:val="Заголовок 6 Знак"/>
    <w:basedOn w:val="Style12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suppressAutoHyphens w:val="false"/>
      <w:autoSpaceDE w:val="tru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4:00Z</dcterms:created>
  <dc:creator>User</dc:creator>
  <dc:description/>
  <cp:keywords/>
  <dc:language>en-US</dc:language>
  <cp:lastModifiedBy>obchii22</cp:lastModifiedBy>
  <cp:lastPrinted>2015-02-02T09:28:00Z</cp:lastPrinted>
  <dcterms:modified xsi:type="dcterms:W3CDTF">2015-02-12T10:13:00Z</dcterms:modified>
  <cp:revision>23</cp:revision>
  <dc:subject/>
  <dc:title> </dc:title>
</cp:coreProperties>
</file>